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2.2. Проект планировки территории квартала в границах ул. Глинки – ул. Ленина – ул. Большая Советская (ПК№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31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2T12:19:00Z</dcterms:modified>
  <cp:revision>7</cp:revision>
  <dc:subject/>
  <dc:title/>
</cp:coreProperties>
</file>